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41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83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66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83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388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387   4     XX.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93    4     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56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32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79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89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3     7 7 7 7 2 1 6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5 3 5 2 3 4 7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6    3 2 2 6 5 6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4 4 4 3 4 5 2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6 6 6 5 6 7 4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2 5 3 4 7 3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1 1 1 1 1 2 1  6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385"/>
        <w:gridCol w:w="1191"/>
        <w:gridCol w:w="1288"/>
        <w:gridCol w:w="1677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дорі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495"/>
        <w:gridCol w:w="1286"/>
        <w:gridCol w:w="1391"/>
        <w:gridCol w:w="1810"/>
        <w:gridCol w:w="3385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дорів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35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